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ANEXO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EDITAL DE CHAMAMENTO PÚBLICO Nº 3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CATEGORIAS DE APOIO -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0"/>
          <w:sz w:val="20"/>
          <w:szCs w:val="20"/>
          <w:lang w:eastAsia="pt-BR"/>
        </w:rPr>
        <w:t>FORMULÁRIO DE INSCRI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1. DADOS DO PROPON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Proponente é pessoa física ou pessoa jurídic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essoa Fí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essoa Juríd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PARA PESSOA FÍS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Compl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artístico ou nome social (se houver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PF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R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ata de nascimen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Telef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ndereço compl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E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ida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stad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ocê reside em quais dessas área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cent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urbana perifér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Zona r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 de vulnerabilidade soci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Unidades habitacion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rritórios indígenas (demarcados ou em processo de demarcaçã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munidades quilombolas (terra titulada ou em processo de titulação, com registro na Fundação Palma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Áreas atingidas por barrag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rritório de povos e comunidades tradicionais (ribeirinhos, louceiros, cipozeiro, pequizeiros, vazanteiros, povos do mar etc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Pertence a alguma comunidade tradicional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pertenço a comunidade tradic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munidades Extrativist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munidades Ribeirinh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munidades Rur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dígen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ovos Cig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escadores(as) Artesan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ovos de Terrei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Quilombol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a comunidade tradic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Gêner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ulher ci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Homem ci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ulher Tran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Homem Tran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essoa Não Biná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inform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Raça, cor ou et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Bran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e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r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díg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mar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ocê é uma Pessoa com Deficiência - PCD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aso tenha marcado "sim", qual tipo de deficiênci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udi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í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telec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últip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Qual o seu grau de escolaridad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tenho Educação Form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Fundamental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Fundamental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Médio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Médi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urso Técnic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Superior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Superior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ós Graduaçã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Qual a sua renda mensal fixa individual (média mensal bruta aproximada) nos últimos 3 mese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Calcule fazendo uma média das suas remunerações nos últimos 3 meses. Em 2023, o salário-mínimo foi fixado em R$ 1.320,00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enhuma ren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té 1 salário míni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 1 a 3 salários mínim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 3 a 5 salários mínim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 5 a 8 salários mínim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e 8 a 10 salários mínim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cima de 10 salários mínim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ocê é beneficiário de algum programa social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Bolsa famí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Benefício de Prestação Continu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ograma de Erradicação do Trabalho Infant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Garantia-Saf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eguro-Defes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ai concorrer às cota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Sim               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Se sim. Qual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Pessoa neg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essoa indíg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Qual a sua principal função/profissão no campo artístico e cultural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ista, Artesão(a), Brincante, Criador(a) e afi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Instrutor(a), oficineiro(a), educador(a) artístico(a)-cultural e afi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Curador(a), Programador(a) e afi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Produtor(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Gestor(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Técnico(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 Consultor(a), Pesquisador(a) e afi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)________________________________________________Outro(a)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Você está representando um coletivo (sem CNPJ)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aso tenha respondido "sim"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do coletiv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no de Cri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Quantas pessoas fazem parte do coletiv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completo e CPF das pessoas que compõem o coletiv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PARA PESSOA JURÍD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Razão Soci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fantas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NP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ndereço da se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ida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stad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úmero de representantes leg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PF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-mail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Telefone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Gênero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ulher ci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Homem ci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ulher Tran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Homem Transgêne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BináriaBiná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inform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Raça/cor/etnia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Bran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re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r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  ) Amar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díg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Representante legal é pessoa com deficiência - PCD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S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aso tenha marcado "sim" qual o tipo de deficiênci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udi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í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ntelect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Múltip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Escolaridade do representante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 tenho Educação Form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Fundamental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Fundamental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Médio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Médi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urso Técnic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Superior In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nsino Superior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ós Graduação compl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2. DADOS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Nome d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Escolha a categoria a que vai concorrer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udiovisual - Inciso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udiovisual - Inciso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udiovisual - Inciso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Quais atividades e/ou produtos estão previstos no seu projeto? Por favor, quantifiqu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238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ampanha de comunic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apacit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atálo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ine-clu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ncer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rtej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rso liv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rso regu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Desfi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Documentár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bo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ncont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spetácu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vento cult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xibi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xposi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ei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estiv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i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omen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otogra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Intercâmb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Jo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L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Liv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os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ú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spetáculo Musi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Ob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Ofic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ales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rform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qui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odca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emi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de arte digi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de publicaçõ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music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radiofôn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tos artesan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grama de rád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ublic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efor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elatório de pesqui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esid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esta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oda de sam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oteiro cinematográf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Seminár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S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Sing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xto teat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ombamento, Regist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Víde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Visita espontân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Visita mediada program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Visita programa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Vivência</w:t>
      </w:r>
    </w:p>
    <w:p>
      <w:pPr>
        <w:sectPr>
          <w:type w:val="continuous"/>
          <w:pgSz w:w="11906" w:h="16838"/>
          <w:pgMar w:left="1701" w:right="851" w:gutter="0" w:header="709" w:top="238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b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Quais são as principais áreas de atuação do projet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Marque entre 1 e 3 principais áreas da cultura que seu projeto alcança: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sectPr>
          <w:type w:val="continuous"/>
          <w:pgSz w:w="11906" w:h="16838"/>
          <w:pgMar w:left="1701" w:right="851" w:gutter="0" w:header="709" w:top="238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e de ru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e digi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e e Cultura Digi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es visu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rtesan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Audiovis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enogra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ine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ir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munic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Afro-brasilei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Alimen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Cig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D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Digi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Estrangeira (imigrant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Indíge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LGBTQIAP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Neg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Popul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Quilombo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ltura Tradic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Danç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Desig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Direito Auto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Economia Criati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igur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iloso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Fotogra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Gastronom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Gestão Cult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Histó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Humor e Coméd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Jogos Eletrônic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Jornalis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Lei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Litera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Liv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eio ambi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emó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use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úsi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atrimônio Imateri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atrimônio Materi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rforma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qui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) Povos Tradicionais de Matriz Afric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rodução Cult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ád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Sonorização e ilumin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at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Televisão</w:t>
      </w:r>
    </w:p>
    <w:p>
      <w:pPr>
        <w:sectPr>
          <w:type w:val="continuous"/>
          <w:pgSz w:w="11906" w:h="16838"/>
          <w:pgMar w:left="1701" w:right="851" w:gutter="0" w:header="709" w:top="238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Descrição d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Na descrição, você deve apresentar informações gerais sobre o seu projeto. Algumas perguntas orientadoras: O que você realizará com o projeto? Por que ele é importante para a sociedade? Como a ideia do projeto surgiu? Conte sobre o contexto de realização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Objetivos d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Neste campo, você deve propor objetivos para o seu projeto, ou seja, deve informar o que você pretende alcançar com a realização do projeto. É importante que você seja breve e proponha entre três a cinco objetivos.)</w:t>
        <w:b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Meta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Neste espaço, é necessário detalhar os objetivos em pequenas ações e/ou resultados que sejam quantificáveis. Por exemplo: Realização de 02 oficinas de artes circenses; Confecção de 80 figurinos; 120 pessoas idosas beneficiadas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Perfil do público a ser atingido pelo proje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Preencha aqui informações sobre as pessoas que serão beneficiadas ou participarão do seu projeto. Perguntas orientadoras: Quem vai ser o público do seu projeto? Essas pessoas são crianças, adultas e/ou idosas? Elas fazem parte de alguma comunidade? Qual a escolaridade delas? Elas moram em qual local, bairro e/ou região? No caso de públicos digitais, qual o perfil das pessoas a que seu projeto se direciona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Sua ação cultural é voltada prioritariamente para algum destes perfis de público?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vítimas de viol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em situação de pobre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em situação de rua (moradores de ru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em situação de restrição e privação de liberdade (população carcerár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com deficiên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essoas em sofrimento físico e/ou psíqu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Mulher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Gays, lésbicas, bissexuais, travestis, transgêneros e transexu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Povos e comunidades tradiciona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Negros e/ou negr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igan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Indígen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Não é voltada especificamente para um perfil, é aberta para tod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Out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Medidas de acessibilidade empregadas n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Marque quais medidas de acessibilidade serão implementadas ou estarão disponíveis para a participação de Pessoas com deficiência - PCD´s, tais como, intérprete de libras, audiodescrição, entre outras medidas de acessibilidade a pessoas com deficiência, idosos e mobilidade reduzida, conforme Instrução Normativa nº xxx.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Acessibilidade arquitetônica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otas acessíveis, com espaço de manobra para cadeira de roda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iso tátil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rampa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elevadores adequados para pessoas com deficiência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rrimãos e guarda-corpo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banheiros femininos e masculinos adaptados para pessoas com deficiência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vagas de estacionamento para pessoas com deficiência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ssentos para pessoas obesa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iluminação adequada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Outra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Acessibilidade comunicacional: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 Língua Brasileira de Sinais - Libra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 sistema Braille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 sistema de sinalização ou comunicação tátil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 audiodescrição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s legendas;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a linguagem simple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textos adaptados para leitores de tela; e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a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Acessibilidade atitudinal: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apacitação de equipes atuantes nos projetos culturais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) contratação de profissionais com deficiência e profissionais especializados em acessibilidade cultural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formação e sensibilização de agentes culturais, público e todos os envolvidos na cadeia produtiva cultural; e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outras medidas que visem a eliminação de atitudes capacitistas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Informe como essas medidas de acessibilidade serão implementadas ou disponibilizadas de acordo com o projeto propos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Local onde o projeto será executa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forme os espaços culturais e outros ambientes onde a sua proposta será realizada. É importante informar também os municípios e Estados onde ela será realiz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Previsão do período de execução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ata de iníci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Data fin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Equipe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Informe quais são os profissionais que atuarão no projeto, conforme quadro a seguir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743"/>
        <w:gridCol w:w="1665"/>
        <w:gridCol w:w="1039"/>
        <w:gridCol w:w="1339"/>
        <w:gridCol w:w="72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NOME DO PROFISSION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FUNÇÃ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CPF/CNP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SSOA NEGRA?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SSOA INDIGENA?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CD?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Cronograma de Execu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Descreva os passos a serem seguidos para execução do proje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5"/>
        <w:gridCol w:w="867"/>
        <w:gridCol w:w="3544"/>
        <w:gridCol w:w="1417"/>
        <w:gridCol w:w="1418"/>
      </w:tblGrid>
      <w:tr>
        <w:trPr>
          <w:trHeight w:val="138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ATIVIDAD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ETA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INÍ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FIM</w:t>
            </w:r>
          </w:p>
        </w:tc>
      </w:tr>
      <w:tr>
        <w:trPr>
          <w:trHeight w:val="18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Estratégia de divulgaçã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presente os meios que serão utilizados para divulgar o projeto. ex.: impulsionamento em redes sociais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Contraparti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este campo, descreva qual contrapartida será realizada, quando será realizada, e onde será realiz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Projeto possui recursos financeiros de outras fontes? Se sim, quai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Informe se o projeto prevê apoios financeiro tais como cobrança de ingressos, patrocínio e/ou outras fontes de financiamento. Caso positivo, informe a previsão de valores e onde serão empregados no projeto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Não, o projeto não possui outras fontes de recursos financei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Apoio financeir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Apoio financeiro estad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Recursos de Lei de Incentiv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Recursos de Lei de Incentivo Estadu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Recursos de Lei de Incentivo Fede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Patrocínio privado dir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Patrocínio de instituição internac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Doações de Pessoas Físic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Doações de Empres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 Cobrança de ingress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  ) Outr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Se o projeto tem outras fontes de financiamento, detalhe quais são, o valor do financiamento e onde os recursos serão empregados no projeto.</w:t>
        <w:b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u w:val="single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u w:val="single"/>
          <w:lang w:eastAsia="pt-BR"/>
        </w:rPr>
        <w:t>O projeto prevê a venda de produtos/ingressos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Informe a quantidade dos produtos a serem vendidos, o valor unitário por produto e o valor total a ser arrecadado. Detalhe onde os recursos arrecadados serão aplicados no projeto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3. PLANILHA ORÇAMENTÁ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eencha a tabela informando todas as despesas indicando as metas/etapas às quais elas estão relacionada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ve haver a indicação do parâmetro de preço (Ex.: preço estabelecido no SALICNET, 3 orçamentos etc.) utilizado com a referência específica do item de despesa, conforme exemplo abaixo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9"/>
        <w:gridCol w:w="1967"/>
        <w:gridCol w:w="1237"/>
        <w:gridCol w:w="1057"/>
        <w:gridCol w:w="992"/>
        <w:gridCol w:w="2549"/>
      </w:tblGrid>
      <w:tr>
        <w:trPr>
          <w:trHeight w:val="21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JUSTIFICATIV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t-BR"/>
              </w:rPr>
              <w:t>REFERÊNCIA DE PREÇO</w:t>
            </w:r>
          </w:p>
        </w:tc>
      </w:tr>
      <w:tr>
        <w:trPr>
          <w:trHeight w:val="12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0"/>
          <w:szCs w:val="20"/>
          <w:lang w:eastAsia="pt-BR"/>
        </w:rPr>
        <w:t>4. DOCUMENTOS OBRIGATÓRI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Encaminhe junto a esse formulário os seguintes document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RG e CPF do propon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omprovante de residência do propon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Currículo do proponen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(  ) Mini currículo dos integrantes do proje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Local/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assinatu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Nome responsá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pt-BR"/>
        </w:rPr>
        <w:t>CPF</w:t>
      </w:r>
    </w:p>
    <w:sectPr>
      <w:type w:val="continuous"/>
      <w:pgSz w:w="11906" w:h="16838"/>
      <w:pgMar w:left="1701" w:right="851" w:gutter="0" w:header="709" w:top="238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1435</wp:posOffset>
          </wp:positionH>
          <wp:positionV relativeFrom="paragraph">
            <wp:posOffset>-21590</wp:posOffset>
          </wp:positionV>
          <wp:extent cx="895350" cy="1038225"/>
          <wp:effectExtent l="0" t="0" r="0" b="0"/>
          <wp:wrapNone/>
          <wp:docPr id="1" name="Imagem 9994184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994184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32"/>
        <w:u w:val="single"/>
      </w:rPr>
      <w:t>PREFEITURA MUNICIPAL DE VENTANIA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CNPJ 95.685.798/0001-69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AV. ANACLETO BUENO DE CAMARGO, 825 – CENTRO</w:t>
    </w:r>
  </w:p>
  <w:p>
    <w:pPr>
      <w:pStyle w:val="Header"/>
      <w:tabs>
        <w:tab w:val="clear" w:pos="708"/>
      </w:tabs>
      <w:jc w:val="center"/>
      <w:rPr>
        <w:rFonts w:ascii="Bookman Old Style" w:hAnsi="Bookman Old Style" w:cs="Bookman Old Style"/>
        <w:b/>
        <w:b/>
      </w:rPr>
    </w:pPr>
    <w:r>
      <w:rPr>
        <w:rFonts w:cs="Bookman Old Style" w:ascii="Bookman Old Style" w:hAnsi="Bookman Old Style"/>
        <w:b/>
      </w:rPr>
      <w:t>84345-000 – VENTANIA - PARANÁ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ocentralizado">
    <w:name w:val="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57:00Z</dcterms:created>
  <dc:creator>Laís Alves Valente</dc:creator>
  <dc:description/>
  <cp:keywords/>
  <dc:language>en-US</dc:language>
  <cp:lastModifiedBy>Edson Soares da Silva</cp:lastModifiedBy>
  <dcterms:modified xsi:type="dcterms:W3CDTF">2023-10-31T16:57:00Z</dcterms:modified>
  <cp:revision>2</cp:revision>
  <dc:subject/>
  <dc:title/>
</cp:coreProperties>
</file>